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i vous résolvez le test, prière de m'effacer de votre carnet d'adresse..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</w:rPr>
      </w:pPr>
      <w:r>
        <w:rPr>
          <w:rFonts w:cs="Comic Sans MS" w:ascii="Comic Sans MS" w:hAnsi="Comic Sans MS"/>
          <w:b/>
          <w:color w:val="0000FF"/>
          <w:sz w:val="32"/>
        </w:rPr>
        <w:t>Ceci est un vrai test psychologiqu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C'est l'histoire d'une jeune fille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Aux funérailles de sa mère, elle aperçoit un jeune homme qu'elle ne connaissait pas. Elle le trouve fantastique, l'homme de ses rêves quoi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C'est le coup de foudre, elle en tombe éperdument amoureuse. Quelques jours plus tard, la jeune fille tue sa propre sœur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u w:val="single"/>
        </w:rPr>
      </w:pPr>
      <w:r>
        <w:rPr>
          <w:rFonts w:cs="Comic Sans MS" w:ascii="Comic Sans MS" w:hAnsi="Comic Sans MS"/>
          <w:b/>
          <w:color w:val="0000FF"/>
          <w:sz w:val="36"/>
          <w:u w:val="single"/>
        </w:rPr>
        <w:t xml:space="preserve">Question: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</w:rPr>
      </w:pPr>
      <w:r>
        <w:rPr>
          <w:rFonts w:cs="Comic Sans MS" w:ascii="Comic Sans MS" w:hAnsi="Comic Sans MS"/>
          <w:b/>
          <w:color w:val="0000FF"/>
          <w:sz w:val="32"/>
        </w:rPr>
        <w:t>Pour quel motif a-t-elle tué sa sœur?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N'ALLEZ PAS TOUT DE SUITE plus bas pour lire la réponse. Réfléchissez d'abord à votre propre réponse à la question.</w:t>
      </w:r>
    </w:p>
    <w:p>
      <w:pPr>
        <w:pStyle w:val="Normal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u w:val="single"/>
        </w:rPr>
      </w:pPr>
      <w:r>
        <w:rPr>
          <w:rFonts w:cs="Comic Sans MS" w:ascii="Comic Sans MS" w:hAnsi="Comic Sans MS"/>
          <w:b/>
          <w:color w:val="0000FF"/>
          <w:sz w:val="36"/>
          <w:u w:val="single"/>
        </w:rPr>
        <w:t xml:space="preserve">Réponse :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</w:rPr>
      </w:pPr>
      <w:r>
        <w:rPr>
          <w:rFonts w:cs="Comic Sans MS" w:ascii="Comic Sans MS" w:hAnsi="Comic Sans MS"/>
          <w:b/>
          <w:color w:val="FF0000"/>
          <w:sz w:val="28"/>
        </w:rPr>
        <w:t>Elle espérait que le gars se pointerait de nouveau aux funérailles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</w:rPr>
      </w:pPr>
      <w:r>
        <w:rPr>
          <w:rFonts w:cs="Comic Sans MS" w:ascii="Comic Sans MS" w:hAnsi="Comic Sans MS"/>
          <w:b/>
          <w:color w:val="80008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 xml:space="preserve">Si vous avez répondu correctement à la question, vous pensez comme un psychopathe. 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Ce test était utilisé par un célèbre psychologue américain pour savoir si une personne avait une mentalité d'assassin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Bon nombre de tueurs en série ont subi ce test et ont répondu correctement à la question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i vous n'avez pas trouvé la bonne réponse - tant mieux pour vous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i vos amis la trouvent, je vous recommande de garder vos distances..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color w:val="FF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02:00Z</dcterms:created>
  <dc:creator>BLOOMBERG</dc:creator>
  <dc:description/>
  <dc:language>en-US</dc:language>
  <cp:lastModifiedBy>Rhodia</cp:lastModifiedBy>
  <dcterms:modified xsi:type="dcterms:W3CDTF">2003-05-06T12:29:00Z</dcterms:modified>
  <cp:revision>6</cp:revision>
  <dc:subject/>
  <dc:title>Si vous résolvez le test, prière de m'effacer de votre carnet</dc:title>
</cp:coreProperties>
</file>