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achinecrire"/>
        </w:rPr>
        <w:t xml:space="preserve">Voila ce qu'il faut faire : </w:t>
        <w:br/>
        <w:t xml:space="preserve">- Essayez d'être correct pour ne pas tout gâcher. </w:t>
        <w:br/>
        <w:t xml:space="preserve">- Copiez (ne pas faire forward ou répondre) tout l'email puis collez le dans un nouvel email que vous </w:t>
        <w:br/>
        <w:t xml:space="preserve">allez envoyer. </w:t>
        <w:br/>
        <w:t xml:space="preserve">- Changer les réponses pour qu'elles s'appliquent a vous. </w:t>
        <w:br/>
        <w:t xml:space="preserve">- Ensuite, envoyez l'email a plein de vos amis INCLUANT la personne qui vous l'a envoyé. </w:t>
        <w:br/>
        <w:t xml:space="preserve">On fait ça pour essayer de connaître ses amis un peu mieux. </w:t>
        <w:br/>
        <w:t xml:space="preserve">C'est fun et facile. </w:t>
        <w:br/>
        <w:t xml:space="preserve">N'oubliez pas de l'envoyer a la personne qui vous l'a envoyé. </w:t>
        <w:br/>
        <w:t xml:space="preserve">ET SOYEZ SÉRIEUX! (enfin, tout est relatif..) </w:t>
        <w:br/>
        <w:br/>
        <w:t xml:space="preserve">1. DANS QUOI VIS-TU ? </w:t>
        <w:br/>
        <w:t xml:space="preserve"> </w:t>
        <w:br/>
        <w:br/>
        <w:t xml:space="preserve">2. QUEL LIVRE ES-TU PRESENTEMENT EN TRAIN DE LIRE ? </w:t>
        <w:br/>
        <w:t xml:space="preserve"> </w:t>
        <w:br/>
      </w:r>
    </w:p>
    <w:p>
      <w:pPr>
        <w:pStyle w:val="Normal"/>
        <w:rPr/>
      </w:pPr>
      <w:r>
        <w:rPr>
          <w:rStyle w:val="Machinecrire"/>
        </w:rPr>
        <w:t xml:space="preserve">3.QU'EST CE QU'IL Y A SUR TON TAPIS DE SOURIS ? </w:t>
        <w:br/>
        <w:t xml:space="preserve"> </w:t>
        <w:br/>
        <w:br/>
        <w:t xml:space="preserve">4. TON JEUX DE SOCIETE FAVORI ? </w:t>
        <w:br/>
        <w:t xml:space="preserve"> </w:t>
        <w:br/>
        <w:br/>
        <w:t xml:space="preserve">5. MAGAZINE PREFERE ? </w:t>
        <w:br/>
        <w:br/>
        <w:br/>
        <w:t xml:space="preserve">6. SENTEUR PREFEREE ? </w:t>
        <w:br/>
        <w:t xml:space="preserve"> </w:t>
        <w:br/>
        <w:t xml:space="preserve">6bis. SENTEUR QUE TU DETESTES LE PLUS </w:t>
        <w:br/>
        <w:br/>
        <w:br/>
        <w:t xml:space="preserve">7. SON FAVORI ? </w:t>
        <w:br/>
        <w:t xml:space="preserve"> </w:t>
        <w:br/>
        <w:br/>
        <w:t xml:space="preserve">8. SENTIMENT QUE TU TROUVES LE PLUS HORRIBLE </w:t>
        <w:br/>
        <w:t xml:space="preserve"> </w:t>
        <w:br/>
        <w:t xml:space="preserve">9. A QUOI PENSES-TU EN PREMIER QUAND TU TE LEVES LE MATIN ? </w:t>
        <w:br/>
        <w:t xml:space="preserve"> </w:t>
        <w:br/>
        <w:br/>
        <w:t xml:space="preserve">10. COULEUR PREFEREE ? </w:t>
        <w:br/>
        <w:t xml:space="preserve"> </w:t>
        <w:br/>
        <w:br/>
        <w:t xml:space="preserve">11. COMBIEN DE SONNERIES AVANT QUE TU REPONDES AU TELEPHONE ? </w:t>
        <w:br/>
        <w:t xml:space="preserve"> </w:t>
        <w:br/>
        <w:br/>
        <w:t xml:space="preserve">12.C'EST QUOI LES CHOSES LES PLUS IMPORTANTES DANS TA VIE ? </w:t>
        <w:br/>
        <w:t xml:space="preserve"> </w:t>
        <w:br/>
        <w:br/>
        <w:t xml:space="preserve">14. PLATS FAVORIS ? </w:t>
        <w:br/>
        <w:t xml:space="preserve"> </w:t>
        <w:br/>
        <w:t xml:space="preserve">15. CHOCOLAT OU VANILLE? </w:t>
        <w:br/>
        <w:t xml:space="preserve"> </w:t>
        <w:br/>
        <w:br/>
        <w:t xml:space="preserve">16. AIMES TU CONDUIRE VITE ? </w:t>
        <w:br/>
        <w:t xml:space="preserve"> </w:t>
        <w:br/>
        <w:br/>
        <w:t xml:space="preserve">17. DORS TU AVEC UN DOUDOU ? </w:t>
        <w:br/>
        <w:t xml:space="preserve"> </w:t>
        <w:br/>
        <w:br/>
        <w:t xml:space="preserve">18. C'ETAIT QUOI TA PREMIERE VOITURE ? </w:t>
        <w:br/>
        <w:t xml:space="preserve"> </w:t>
        <w:br/>
        <w:br/>
        <w:t xml:space="preserve">19. SI TU POUVAIS RENCONTRER UNE PERSONNE (MORTE OU VIVANTE ) DE L'HISTOIRE, QUI SERAIT- </w:t>
        <w:br/>
        <w:t xml:space="preserve">CE ? </w:t>
        <w:br/>
      </w:r>
    </w:p>
    <w:p>
      <w:pPr>
        <w:pStyle w:val="Normal"/>
        <w:rPr/>
      </w:pPr>
      <w:r>
        <w:rPr>
          <w:rStyle w:val="Machinecrire"/>
        </w:rPr>
        <w:br/>
        <w:t xml:space="preserve">20.BOISSON ALCOOLISEE FAVORITE ? </w:t>
        <w:br/>
        <w:t xml:space="preserve"> </w:t>
        <w:br/>
        <w:br/>
        <w:t xml:space="preserve">21. SIGNE DU ZODIAQUE ? </w:t>
        <w:br/>
        <w:t xml:space="preserve"> </w:t>
        <w:br/>
        <w:br/>
        <w:t xml:space="preserve">22. MANGES TU LES TIGES DE BROCOLIS ? </w:t>
        <w:br/>
        <w:t xml:space="preserve"> </w:t>
        <w:br/>
        <w:br/>
        <w:t xml:space="preserve">23. SI TU POUVAIS AVOIR N'IMPORTE QUEL BOULOT, CE SERAI QUOI? </w:t>
        <w:br/>
        <w:t xml:space="preserve"> </w:t>
        <w:br/>
        <w:br/>
        <w:t xml:space="preserve">24. EN QUELLE COULEUR TE FERAIS-TU TEINDRE LES CHEVEUX SI TU LE POUVAIS ? </w:t>
        <w:br/>
        <w:t xml:space="preserve"> </w:t>
        <w:br/>
        <w:br/>
        <w:t xml:space="preserve">25. AS TU DEJA ETE AMOUREUX(SE) ? </w:t>
        <w:br/>
        <w:t xml:space="preserve"> </w:t>
        <w:br/>
        <w:br/>
        <w:t xml:space="preserve">26.LE VERRE EST A MOITIE VIDE OU A MOITIE PLEIN? </w:t>
        <w:br/>
        <w:t xml:space="preserve"> </w:t>
        <w:br/>
        <w:br/>
        <w:t xml:space="preserve">27. FILM PREFERE </w:t>
        <w:br/>
        <w:t xml:space="preserve"> </w:t>
        <w:br/>
        <w:br/>
        <w:t xml:space="preserve">28. QU'EST CE QU'IL Y A EN DESSOUS DE TON LIT ? </w:t>
        <w:br/>
        <w:t xml:space="preserve"> </w:t>
        <w:br/>
        <w:br/>
        <w:t xml:space="preserve">29 .CHIFFRE PREFERE </w:t>
        <w:br/>
        <w:br/>
        <w:br/>
        <w:t xml:space="preserve">30. SPORT PREFERE A REGARDER A LA TELE ? </w:t>
        <w:br/>
        <w:t xml:space="preserve"> </w:t>
        <w:br/>
        <w:br/>
        <w:t xml:space="preserve">31.OU VOUS VOYEZ VOUS DANS 10 ANS??? </w:t>
        <w:br/>
        <w:t xml:space="preserve"> </w:t>
        <w:br/>
        <w:br/>
        <w:t xml:space="preserve">32.LE PAYS OU TU REVES D'ALLER?? </w:t>
        <w:br/>
        <w:t xml:space="preserve"> </w:t>
        <w:br/>
        <w:br/>
        <w:t xml:space="preserve">33. C QUOI TA PLUS GROSSE FRAYEUR? </w:t>
        <w:br/>
        <w:t xml:space="preserve"> </w:t>
        <w:br/>
        <w:br/>
      </w:r>
    </w:p>
    <w:p>
      <w:pPr>
        <w:pStyle w:val="Normal"/>
        <w:rPr/>
      </w:pPr>
      <w:r>
        <w:rPr>
          <w:rStyle w:val="Machinecrire"/>
        </w:rPr>
        <w:t xml:space="preserve">34. C QUOI TON PLUS GROS DELIRE ? </w:t>
        <w:br/>
        <w:t xml:space="preserve"> </w:t>
        <w:br/>
        <w:t xml:space="preserve">35. DIS QUELQUE CHOSE AU SUJET DE LA PERSONNE QUI T'A ENVOYE L'EMAIL ? </w:t>
        <w:br/>
      </w:r>
    </w:p>
    <w:p>
      <w:pPr>
        <w:pStyle w:val="Normal"/>
        <w:rPr/>
      </w:pPr>
      <w:r>
        <w:rPr>
          <w:rStyle w:val="Machinecrire"/>
        </w:rPr>
        <w:t xml:space="preserve">36. LA PERSONNE A QUI TU AS ENVOYE L'EMAIL QUI A LE PLUS DE CHANCE DE TE REPONDRE ? </w:t>
        <w:br/>
        <w:t xml:space="preserve"> </w:t>
        <w:br/>
        <w:br/>
        <w:t xml:space="preserve">37. LA PERSONNE A QUI TU AS ENVOYE L'EMAIL QUI A LE MOINS DE CHANCES DE TE REPONDRE ? </w:t>
        <w:br/>
      </w: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5:00Z</dcterms:created>
  <dc:creator>Sylvie</dc:creator>
  <dc:description/>
  <dc:language>en-US</dc:language>
  <cp:lastModifiedBy>sylvie dumez</cp:lastModifiedBy>
  <dcterms:modified xsi:type="dcterms:W3CDTF">2003-05-13T19:15:00Z</dcterms:modified>
  <cp:revision>2</cp:revision>
  <dc:subject/>
  <dc:title>Voila ce qu'il faut faire : </dc:title>
</cp:coreProperties>
</file>